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рядке вступления в силу и опубликования постановлений Законодательного Собрания Ульяновской области, не имеющих нормативного характе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</w:t>
      </w:r>
      <w:r>
        <w:rPr>
          <w:sz w:val="24"/>
          <w:szCs w:val="24"/>
        </w:rPr>
        <w:t>Принят Законодательным Собранием Ульяновской области 25 марта 2010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2160" w:hanging="1320"/>
        <w:jc w:val="both"/>
        <w:rPr/>
      </w:pPr>
      <w:r>
        <w:rPr/>
        <w:t xml:space="preserve">Статья 1. </w:t>
      </w:r>
      <w:r>
        <w:rPr>
          <w:b/>
        </w:rPr>
        <w:t>Предмет регулирования настоящего Закона</w:t>
      </w:r>
    </w:p>
    <w:p>
      <w:pPr>
        <w:pStyle w:val="Normal"/>
        <w:spacing w:lineRule="auto" w:line="360"/>
        <w:ind w:left="2160" w:hanging="1320"/>
        <w:jc w:val="both"/>
        <w:rPr/>
      </w:pPr>
      <w:r>
        <w:rPr/>
      </w:r>
    </w:p>
    <w:p>
      <w:pPr>
        <w:pStyle w:val="Normal"/>
        <w:spacing w:lineRule="auto" w:line="360"/>
        <w:ind w:firstLine="840"/>
        <w:jc w:val="both"/>
        <w:rPr/>
      </w:pPr>
      <w:r>
        <w:rPr/>
        <w:t>Настоящий Закон определяет порядок вступления в силу и опубликования постановлений Законодательного Собрания Ульяновской области (далее – Законодательное Собрание), не имеющих нормативного характера.</w:t>
      </w:r>
    </w:p>
    <w:p>
      <w:pPr>
        <w:pStyle w:val="Normal"/>
        <w:spacing w:lineRule="auto" w:line="360"/>
        <w:ind w:left="2160" w:hanging="1320"/>
        <w:jc w:val="both"/>
        <w:rPr/>
      </w:pPr>
      <w:r>
        <w:rPr/>
      </w:r>
    </w:p>
    <w:p>
      <w:pPr>
        <w:pStyle w:val="Normal"/>
        <w:ind w:left="2160" w:hanging="1321"/>
        <w:jc w:val="both"/>
        <w:rPr/>
      </w:pPr>
      <w:r>
        <w:rPr/>
        <w:t xml:space="preserve">Статья 2. </w:t>
      </w:r>
      <w:r>
        <w:rPr>
          <w:b/>
        </w:rPr>
        <w:t>Постановления Законодательного Собрания, не имеющие нормативного характер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Для целей настоящего Закона под постановлениями Законодательного Собрания, не имеющими нормативного характера, понимаются принимаемые Законодательным Собранием по вопросам его ведения правовые акты, не устанавливающие обязательные для неопределённого круга лиц и рассчитанные на неоднократное применение правовые нормы (правила поведения), в том числе правовые акты, которыми оформляются решения Законодательного Собрания о принятии Устава Ульяновской области, законов Ульяновской области, представлении отзывов на проекты федеральных законов, наделении полномочиями должностных лиц в случаях, предусмотренных законодательством, и подобные правовые акты.</w:t>
      </w:r>
    </w:p>
    <w:p>
      <w:pPr>
        <w:pStyle w:val="Normal"/>
        <w:autoSpaceDE w:val="false"/>
        <w:ind w:left="2398" w:hanging="1559"/>
        <w:jc w:val="both"/>
        <w:rPr/>
      </w:pPr>
      <w:r>
        <w:rPr/>
        <w:t xml:space="preserve">Статья 3. </w:t>
      </w:r>
      <w:r>
        <w:rPr>
          <w:b/>
        </w:rPr>
        <w:t>Порядок и сроки</w:t>
      </w:r>
      <w:r>
        <w:rPr/>
        <w:t xml:space="preserve"> </w:t>
      </w:r>
      <w:r>
        <w:rPr>
          <w:b/>
        </w:rPr>
        <w:t>вступления в силу постановлений Законодательного Собрания, не имеющих нормативного характера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1. Постановления Законодательного Собрания, не имеющие нормативного характера, вступают в силу со дня их принятия Законодательным Собранием, если самими такими постановлениями не установлен более длительный срок вступления их в силу.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2. В случаях, предусмотренных федеральными законами и иными нормативными правовыми актами Российской Федерации, Уставом Ульяновской области и законами Ульяновской области, постановления Законодательного Собрания, не имеющие нормативного характера, вступают в силу в порядке и сроки, установленные указанными нормативными правовыми актами. В указанных случаях постановления Законодательного Собрания, не имеющие нормативного характера, должны содержать положение о порядке и сроках их вступления в силу.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</w:r>
    </w:p>
    <w:p>
      <w:pPr>
        <w:pStyle w:val="Normal"/>
        <w:autoSpaceDE w:val="false"/>
        <w:ind w:left="2636" w:hanging="1797"/>
        <w:jc w:val="both"/>
        <w:rPr/>
      </w:pPr>
      <w:r>
        <w:rPr/>
        <w:t xml:space="preserve">Статья 4. </w:t>
      </w:r>
      <w:r>
        <w:rPr>
          <w:b/>
        </w:rPr>
        <w:t>Порядок и сроки официального опубликования постановлений Законодательного Собрания, не имеющих нормативного характера</w:t>
      </w:r>
    </w:p>
    <w:p>
      <w:pPr>
        <w:pStyle w:val="Normal"/>
        <w:autoSpaceDE w:val="false"/>
        <w:spacing w:lineRule="auto" w:line="360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 xml:space="preserve">1. В случаях, предусмотренных федеральными законами и иными нормативными правовыми актами Российской Федерации, Уставом Ульяновской области и законами Ульяновской области, постановления Законодательного Собрания, не имеющие нормативного характера, подлежат официальному опубликованию в сроки, установленные указанными нормативными правовыми актами. 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2. Постановления Законодательного Собрания, не имеющие нормативного характера, подлежат официальному опубликованию также в случае, если  необходимость их официального опубликования установлена самими такими постановлениями.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3. Официальным опубликованием постановлений Законодательного Собрания, не имеющих нормативного характера, считается первая публикация их полного текста в газетах "Народная газета" или "Ульяновская правда".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4. Постановления Законодательного Собрания, не имеющие нормативного характера, направляются для официального опубликования Председателем Законодательного Собрания (лицом, исполняющим обязанности Председателя Законодательного Собрания).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5. При официальном опубликовании постановлений Законодательного Собрания, не имеющих нормативного характера, указываются такие их реквизиты, как наименование, дата принятия Законодательным Собранием, должностное лицо, их подписавшее, место и дата подписания, регистрационный номер.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</w:r>
    </w:p>
    <w:p>
      <w:pPr>
        <w:pStyle w:val="Normal"/>
        <w:autoSpaceDE w:val="false"/>
        <w:ind w:left="2761" w:hanging="1922"/>
        <w:jc w:val="both"/>
        <w:rPr/>
      </w:pPr>
      <w:r>
        <w:rPr/>
        <w:t xml:space="preserve">Статья 5. </w:t>
      </w:r>
      <w:r>
        <w:rPr>
          <w:b/>
        </w:rPr>
        <w:t>Иные способы опубликования постановлений Законодательного Собрания, не имеющих нормативного характера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1. По решению Законодательного Собрания или Председателя Законодательного Собрания (лица, исполняющего обязанности Председателя Законодательного Собрания) постановления Законодательного Собрания, не имеющие нормативного характера, могут быть опубликованы в иных средствах массовой информации, разосланы государственным органам и органам местного самоуправления, должностным лицам, организациям, переданы по каналам связи, распространены в машиночитаемой форме, а также могут быть опубликованы в виде отдельного издания.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2. Предусмотренные частью 1 настоящей статьи способы опубликования нормативных правовых актов Ульяновской области формой их официального опубликования не являются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  <w:t xml:space="preserve">Статья 6. </w:t>
      </w:r>
      <w:r>
        <w:rPr>
          <w:b/>
        </w:rPr>
        <w:t>Вступление настоящего Закона в силу</w:t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  <w:t>Настоящий Закон вступает в силу через тридцать дней после дня его официального опубликования.</w:t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798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798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15 апреля 2010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37-ЗО  </w:t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6:00:00Z</dcterms:created>
  <dc:creator>user</dc:creator>
  <dc:description/>
  <cp:keywords/>
  <dc:language>en-US</dc:language>
  <cp:lastModifiedBy>user</cp:lastModifiedBy>
  <cp:lastPrinted>2010-03-25T15:48:00Z</cp:lastPrinted>
  <dcterms:modified xsi:type="dcterms:W3CDTF">2010-04-07T06:00:00Z</dcterms:modified>
  <cp:revision>2</cp:revision>
  <dc:subject/>
  <dc:title>Внесён депутатом </dc:title>
</cp:coreProperties>
</file>